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both"/>
        <w:rPr/>
      </w:pPr>
      <w:r>
        <w:rPr/>
        <w:t>opisowa o stanie mienia komunalnego Gminy Dźwierzuty  na dzień 31 grud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twierdzenie prawa własności do nieruchomości figurujących w zasobach mienia        </w:t>
        <w:br/>
        <w:t xml:space="preserve">    komunalnego gminy:</w:t>
      </w:r>
    </w:p>
    <w:p>
      <w:pPr>
        <w:pStyle w:val="Normal"/>
        <w:jc w:val="both"/>
        <w:rPr/>
      </w:pPr>
      <w:r>
        <w:rPr/>
        <w:br/>
        <w:t xml:space="preserve">     Założenie w Sądzie Rejonowym w Szczytnie ksiąg wieczystych na nieruchomości.</w:t>
        <w:b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Aktualny stan zagospodarowania / wykorzystania / składników mienia komunalnego </w:t>
        <w:br/>
        <w:t xml:space="preserve">     gminy.</w:t>
      </w:r>
    </w:p>
    <w:p>
      <w:pPr>
        <w:pStyle w:val="Normal"/>
        <w:jc w:val="both"/>
        <w:rPr/>
      </w:pPr>
      <w:r>
        <w:rPr/>
        <w:br/>
        <w:t xml:space="preserve">     1. Niesprzedane lokale, budynki mieszkalne i gospodarcze dzierżawione przez najemców.</w:t>
        <w:br/>
        <w:t xml:space="preserve">     2. Lokale użytkowe wydzierżawiono na prowadzenie działalności gospodarczej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Remizy OSP i świetlice pozostają w bezpośrednim zarządzie Gminy Dźwierzu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II. Dochody ze sprzedaży, dzierżawy i innych form zagospodarowania mienia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omunalnego gminy na dzień 31  grudzień 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lokale mieszkalne                                </w:t>
        <w:tab/>
        <w:tab/>
        <w:tab/>
        <w:tab/>
        <w:t>-</w:t>
        <w:tab/>
        <w:tab/>
        <w:t xml:space="preserve">26 870,00 zł </w:t>
        <w:br/>
        <w:t xml:space="preserve">     - działki niezabudowane</w:t>
        <w:tab/>
        <w:tab/>
        <w:tab/>
        <w:tab/>
        <w:tab/>
        <w:tab/>
        <w:t>-</w:t>
        <w:tab/>
        <w:tab/>
        <w:t>76 634,64 zł</w:t>
        <w:br/>
        <w:t xml:space="preserve">     - czynsz dzierżawy za nieruchomości rolne</w:t>
        <w:tab/>
        <w:tab/>
        <w:tab/>
        <w:t>-</w:t>
        <w:tab/>
        <w:tab/>
        <w:t xml:space="preserve">   4 865,00 zł</w:t>
        <w:br/>
        <w:t xml:space="preserve">     - czynsz dzierżawy za działki handlowo-usługowe</w:t>
        <w:tab/>
        <w:tab/>
        <w:t>-</w:t>
        <w:tab/>
        <w:t xml:space="preserve">             14 550,66 zł</w:t>
        <w:br/>
        <w:t xml:space="preserve">     - przekształcenie prawa użytkowania wieczystego</w:t>
        <w:tab/>
        <w:tab/>
        <w:t>-                       1 690,00 zł</w:t>
        <w:br/>
        <w:t xml:space="preserve">     - użytkowanie wieczyste</w:t>
        <w:tab/>
        <w:tab/>
        <w:tab/>
        <w:tab/>
        <w:tab/>
        <w:tab/>
        <w:t xml:space="preserve">- </w:t>
        <w:tab/>
        <w:t xml:space="preserve">             11 881,40 zł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- opłata planistyczna</w:t>
        <w:tab/>
        <w:tab/>
        <w:tab/>
        <w:tab/>
        <w:tab/>
        <w:tab/>
        <w:t>-</w:t>
        <w:tab/>
        <w:tab/>
        <w:t xml:space="preserve">   1 450,00 zł</w:t>
        <w:br/>
        <w:t xml:space="preserve">     - spłata rat za zakup nieruchomości</w:t>
        <w:tab/>
        <w:tab/>
        <w:tab/>
        <w:tab/>
        <w:t>-</w:t>
        <w:tab/>
        <w:tab/>
        <w:t xml:space="preserve"> 35 157,70 zł</w:t>
        <w:tab/>
        <w:tab/>
        <w:tab/>
        <w:t>--------------------------------------------------------------------------------------</w:t>
        <w:br/>
        <w:t xml:space="preserve">                 Razem:</w:t>
        <w:tab/>
        <w:tab/>
        <w:tab/>
        <w:tab/>
        <w:tab/>
        <w:tab/>
        <w:tab/>
        <w:tab/>
      </w:r>
      <w:r>
        <w:rPr>
          <w:b/>
        </w:rPr>
        <w:t xml:space="preserve">           173 099,4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Informacja o dokonanych umorzeniach, odroczeniach lub rozłożeniach na raty spłaty należności pieniężnych o charakterze cywilnoprawnym przypadającym Gminie Dźwierzuty z zakresu Gospodarki Nieruchomościami 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05"/>
        <w:gridCol w:w="1069"/>
        <w:gridCol w:w="1070"/>
        <w:gridCol w:w="1069"/>
        <w:gridCol w:w="1057"/>
        <w:gridCol w:w="1351"/>
        <w:gridCol w:w="1059"/>
      </w:tblGrid>
      <w:tr>
        <w:trPr>
          <w:trHeight w:val="8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ulgi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dłużników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należności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umorzeni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rozłożenia na raty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rat miesięcznych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ata odroczona</w:t>
            </w:r>
          </w:p>
        </w:tc>
      </w:tr>
      <w:tr>
        <w:trPr>
          <w:trHeight w:val="121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 spłaty raty wraz z odsetkami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m-ce</w:t>
            </w:r>
          </w:p>
        </w:tc>
      </w:tr>
      <w:tr>
        <w:trPr>
          <w:trHeight w:val="83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oczenie spłaty raty wraz z odsetkami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m-cy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łożenie na raty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62,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62,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2:00Z</dcterms:created>
  <dc:creator>Marta</dc:creator>
  <dc:description/>
  <cp:keywords/>
  <dc:language>en-US</dc:language>
  <cp:lastModifiedBy>Agata</cp:lastModifiedBy>
  <cp:lastPrinted>2012-03-21T11:04:00Z</cp:lastPrinted>
  <dcterms:modified xsi:type="dcterms:W3CDTF">2012-03-21T10:27:00Z</dcterms:modified>
  <cp:revision>3</cp:revision>
  <dc:subject/>
  <dc:title>INFORMACJA</dc:title>
</cp:coreProperties>
</file>